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ALL’UFFICIO POLITICHE SOCIAL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DELLA CITTA’ DI NICHELINO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  <w:t>DICHIARAZIONE DI RINUNCIA</w:t>
      </w:r>
    </w:p>
    <w:p>
      <w:pPr>
        <w:pStyle w:val="Normal"/>
        <w:jc w:val="center"/>
        <w:rPr/>
      </w:pPr>
      <w:r>
        <w:rPr>
          <w:b/>
        </w:rPr>
        <w:t>ALLA PARTECIPAZIONE AL 2</w:t>
      </w:r>
      <w:r>
        <w:rPr>
          <w:b/>
          <w:bCs/>
          <w:u w:val="single"/>
        </w:rPr>
        <w:t>°</w:t>
      </w:r>
      <w:r>
        <w:rPr>
          <w:b/>
        </w:rPr>
        <w:t xml:space="preserve"> TURNO DEI SOGGIORNI CLIMATICI 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settembre  – 16 settemb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Il sottoscritto ………………………………………nato a 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Il …………………………… residente in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 ……………………………………………………… con la presente rinuncia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artecipazione al </w:t>
      </w:r>
      <w:r>
        <w:rPr>
          <w:b/>
          <w:bCs/>
          <w:u w:val="single"/>
        </w:rPr>
        <w:t xml:space="preserve">secondo </w:t>
      </w:r>
      <w:r>
        <w:rPr/>
        <w:t xml:space="preserve"> turno dei soggiorni climatici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copia del documento d’ident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chelino, ………………………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i/>
        </w:rPr>
        <w:t>Firm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_____________________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ALITA’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DOPO AVER EFFETTUATO IL PAGAMENTO, SE SI RINUNCIA AL SOGGIORNO MARINO </w:t>
      </w:r>
      <w:r>
        <w:rPr>
          <w:b/>
          <w:bCs/>
          <w:sz w:val="20"/>
          <w:szCs w:val="20"/>
          <w:u w:val="single"/>
        </w:rPr>
        <w:t>ENTRO LE ORE 12.00 DI VENERDI’  30  AGOSTO,</w:t>
      </w:r>
      <w:r>
        <w:rPr>
          <w:b/>
          <w:bCs/>
          <w:sz w:val="20"/>
          <w:szCs w:val="20"/>
        </w:rPr>
        <w:t xml:space="preserve">  E’ POSSIBILE  OTTENERE  </w:t>
      </w:r>
      <w:r>
        <w:rPr>
          <w:b/>
          <w:bCs/>
          <w:sz w:val="20"/>
          <w:szCs w:val="20"/>
          <w:u w:val="single"/>
        </w:rPr>
        <w:t>IL 100% DEL RIMBORSO</w:t>
      </w:r>
      <w:r>
        <w:rPr>
          <w:b/>
          <w:bCs/>
          <w:sz w:val="20"/>
          <w:szCs w:val="20"/>
        </w:rPr>
        <w:t xml:space="preserve">  SOLO SE SI PRESENTA LA DISDETTA SCRITTA E FIRMATA, INTESTATA ALL’UFFICIO POLITICHE SOCIALI,  ALL’UFFICIO PROTOCOLLO COMUNALE DI  PIAZZA DI VITTORIO 1  - O MEZZO FAX AL NUMERO 011/6819572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SE SI RINUNCIA AL SOGGIORNO MARINO </w:t>
      </w:r>
      <w:r>
        <w:rPr>
          <w:b/>
          <w:bCs/>
          <w:sz w:val="20"/>
          <w:szCs w:val="20"/>
          <w:u w:val="single"/>
        </w:rPr>
        <w:t>DA SABATO  31  AGOSTO  A LUNEDI’  2 SETTEMBRE</w:t>
      </w:r>
      <w:r>
        <w:rPr>
          <w:b/>
          <w:bCs/>
          <w:sz w:val="20"/>
          <w:szCs w:val="20"/>
        </w:rPr>
        <w:t xml:space="preserve">, ENTRO LE ORE 12.00 (DEL 2 SETTEMBRE) E’ POSSIBILE  OTTENERE UN RIMBORSO CON L’APPLICAZIONE DI UNA PENALE DI 3 GIORNI, SOLO SE SI PRESENTA LA DISDETTA SCRITTA E FIRMATA, INTESTATA ALL’UFFICIO POLITICHE SOCIALI,  ALL’UFFICIO PROTOCOLLO COMUNALE DI  PIAZZA DI VITTORIO 1  - O MEZZO FAX AL NUMERO  011/6819572 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 CASO DI  COMUNICAZIONE DELLA RINUNCIA INOLTRATA  IN RITARDO E/O DOPO LA DATA DELLA PARTENZA, NON  SI POTRA’ RICONOSCERE  ALCUN RIMBORSO, SE NON IN CASI DI ECCEZIONALE GRAVITA’ DEBITAMENTE DOCUMENTATI.</w:t>
      </w:r>
    </w:p>
    <w:p>
      <w:pPr>
        <w:pStyle w:val="TextBody"/>
        <w:rPr/>
      </w:pPr>
      <w:r>
        <w:rPr>
          <w:u w:val="none"/>
        </w:rPr>
        <w:t>IN OGNI CASO NON VERRANNO ACCETTATE RINUNCE TELEFONICHE</w:t>
      </w:r>
      <w:r>
        <w:rPr>
          <w:b w:val="false"/>
          <w:bCs w:val="false"/>
          <w:u w:val="none"/>
        </w:rPr>
        <w:t xml:space="preserve"> </w:t>
      </w:r>
      <w:r>
        <w:rPr>
          <w:bCs w:val="false"/>
          <w:u w:val="none"/>
        </w:rPr>
        <w:t>E/O VERRBALI</w:t>
      </w:r>
      <w:r>
        <w:rPr>
          <w:b w:val="false"/>
          <w:bCs w:val="false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sz w:val="24"/>
        </w:rPr>
        <w:t>AI NON RESIDENTI CHE RINUNCIANO AL SOGGIORNO MARINO, NON VERRA’ RIMBORSATA  LA QUOTA AGGIUNTIVA DI (€ 40,00).</w:t>
      </w:r>
    </w:p>
    <w:p>
      <w:pPr>
        <w:pStyle w:val="TextBody"/>
        <w:rPr>
          <w:b w:val="false"/>
          <w:b w:val="false"/>
          <w:bCs w:val="false"/>
        </w:rPr>
      </w:pPr>
      <w:r>
        <w:rPr>
          <w:u w:val="none"/>
        </w:rPr>
        <w:t xml:space="preserve"> </w:t>
      </w:r>
    </w:p>
    <w:p>
      <w:pPr>
        <w:pStyle w:val="TextBody"/>
        <w:rPr/>
      </w:pPr>
      <w:r>
        <w:rPr/>
        <w:t>N.B.</w:t>
      </w:r>
      <w:r>
        <w:rPr>
          <w:b w:val="false"/>
          <w:bCs w:val="false"/>
        </w:rPr>
        <w:t xml:space="preserve"> </w:t>
      </w:r>
      <w:r>
        <w:rPr/>
        <w:t>NEL CASO DI  RINUNCIA E RIMBORSO TRAMITE BONIFICO BANCARIO E’ NECESSARIO  ALLEGARE  IL CODICE IBA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5:00Z</dcterms:created>
  <dc:creator>quartarone</dc:creator>
  <dc:description/>
  <dc:language>en-US</dc:language>
  <cp:lastModifiedBy>annamaria.bisconti</cp:lastModifiedBy>
  <cp:lastPrinted>2013-06-27T11:44:00Z</cp:lastPrinted>
  <dcterms:modified xsi:type="dcterms:W3CDTF">2013-06-27T09:44:00Z</dcterms:modified>
  <cp:revision>36</cp:revision>
  <dc:subject/>
  <dc:title>DICHIARAZIONE DI RINUNCIA</dc:title>
</cp:coreProperties>
</file>